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Université de Rennes</w:t>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keepNext w:val="true"/>
        <w:widowControl/>
        <w:shd w:fill="FFFFFF" w:val="clear"/>
        <w:rPr>
          <w:rFonts w:cs="Arial"/>
          <w:b w:val="false"/>
          <w:b w:val="false"/>
          <w:bCs/>
        </w:rPr>
      </w:pPr>
      <w:bookmarkStart w:id="0" w:name="_Hlk216710526"/>
      <w:bookmarkStart w:id="1" w:name="_Hlk164431484"/>
      <w:r>
        <w:rPr>
          <w:rFonts w:cs="Calibri" w:ascii="Calibri" w:hAnsi="Calibri"/>
          <w:szCs w:val="22"/>
        </w:rPr>
        <w:t xml:space="preserve">Acquisition, Livraison et Mise en service d’équipements scientifiques </w:t>
      </w:r>
      <w:bookmarkEnd w:id="1"/>
      <w:r>
        <w:rPr>
          <w:rFonts w:cs="Calibri" w:ascii="Calibri" w:hAnsi="Calibri"/>
          <w:szCs w:val="22"/>
        </w:rPr>
        <w:t>pour l’Université de Rennes (CPER GLAZ PHASES 5a et 5b)</w:t>
      </w:r>
      <w:bookmarkEnd w:id="0"/>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865664821"/>
      <w:bookmarkStart w:id="3" w:name="__Fieldmark__0_1865664821"/>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865664821"/>
      <w:bookmarkStart w:id="5" w:name="__Fieldmark__1_1865664821"/>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865664821"/>
      <w:bookmarkStart w:id="7" w:name="__Fieldmark__2_1865664821"/>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865664821"/>
      <w:bookmarkStart w:id="9" w:name="__Fieldmark__3_1865664821"/>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865664821"/>
      <w:bookmarkStart w:id="11" w:name="__Fieldmark__4_1865664821"/>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865664821"/>
      <w:bookmarkStart w:id="13" w:name="__Fieldmark__5_1865664821"/>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1865664821"/>
      <w:bookmarkStart w:id="15" w:name="__Fieldmark__6_1865664821"/>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865664821"/>
      <w:bookmarkStart w:id="17" w:name="__Fieldmark__7_1865664821"/>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1865664821"/>
      <w:bookmarkStart w:id="19" w:name="__Fieldmark__8_1865664821"/>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1865664821"/>
      <w:bookmarkStart w:id="21" w:name="__Fieldmark__9_1865664821"/>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865664821"/>
      <w:bookmarkStart w:id="23" w:name="__Fieldmark__10_1865664821"/>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1865664821"/>
      <w:bookmarkStart w:id="25" w:name="__Fieldmark__11_1865664821"/>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069AO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stelle Aubin</cp:lastModifiedBy>
  <cp:lastPrinted>2016-11-02T14:51:00Z</cp:lastPrinted>
  <dcterms:modified xsi:type="dcterms:W3CDTF">2025-12-15T16:04:00Z</dcterms:modified>
  <cp:revision>16</cp:revision>
  <dc:subject/>
  <dc:title/>
</cp:coreProperties>
</file>